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房村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）和区扶贫领导小组《关于泰安高新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第二批省级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11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项目资金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3:00Z</cp:lastPrinted>
  <dcterms:modified xsi:type="dcterms:W3CDTF">2020-04-22T02:40:00Z</dcterms:modified>
  <cp:revision>93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